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Helv;Arial" w:hAnsi="Helv;Arial" w:cs="Helv;Arial"/>
          <w:color w:val="000000"/>
          <w:sz w:val="20"/>
          <w:lang w:val="en-US" w:eastAsia="en-US"/>
        </w:rPr>
      </w:pPr>
      <w:r>
        <w:rPr>
          <w:rFonts w:cs="Helv;Arial" w:ascii="Helv;Arial" w:hAnsi="Helv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-541020</wp:posOffset>
                </wp:positionV>
                <wp:extent cx="2171700" cy="1257300"/>
                <wp:effectExtent l="635" t="0" r="3810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The Kauri T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2.5pt;margin-top:-42.6pt;width:170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The Kauri Team</w:t>
                      </w:r>
                    </w:p>
                  </w:txbxContent>
                </v:textbox>
                <v:path textpathok="t"/>
                <v:textpath on="t" fitshape="t" string="The Kauri Team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97150</wp:posOffset>
            </wp:positionH>
            <wp:positionV relativeFrom="paragraph">
              <wp:posOffset>-769620</wp:posOffset>
            </wp:positionV>
            <wp:extent cx="3543300" cy="225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rPr>
          <w:rFonts w:ascii="Helvetica" w:hAnsi="Helvetica" w:cs="Helvetica"/>
          <w:color w:val="000000"/>
          <w:sz w:val="28"/>
          <w:lang w:val="en-US"/>
        </w:rPr>
      </w:pPr>
      <w:r>
        <w:rPr>
          <w:rFonts w:cs="Helvetica" w:ascii="Helvetica" w:hAnsi="Helvetica"/>
          <w:color w:val="000000"/>
          <w:sz w:val="28"/>
          <w:lang w:val="en-US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93980</wp:posOffset>
                </wp:positionV>
                <wp:extent cx="6285865" cy="3885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885480"/>
                          <a:chOff x="0" y="0"/>
                          <a:chExt cx="62859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1600" y="227880"/>
                            <a:ext cx="319716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114732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599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30" w:leader="none"/>
                                </w:tabs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 xml:space="preserve"> It grows from a small seed into a giant of the for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70960"/>
                            <a:ext cx="1744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30" w:leader="none"/>
                                </w:tabs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>Large kauri forests once flourished in Northl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485360"/>
                            <a:ext cx="171504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30" w:leader="none"/>
                                </w:tabs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>It has been a valuable resource providing timber, gum, bird life &amp; traditional medic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17139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30" w:leader="none"/>
                                </w:tabs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>It is greatly valued by the Maori and is given high status in their culture (particularly the god of the forest, Tane Mahu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 xml:space="preserve">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741760"/>
                            <a:ext cx="5027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30" w:leader="none"/>
                                </w:tabs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>It has been a major source of employment, attracting gum diggers from Yugoslavia and saw mille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00FF00"/>
                                  <w:lang w:val="en-A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2430" w:leader="none"/>
                                </w:tabs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7.4pt;width:494.95pt;height:305.95pt" coordorigin="130,148" coordsize="9899,6119">
                <v:rect id="shape_0" stroked="f" o:allowincell="f" style="position:absolute;left:130;top:148;width:989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0;top:507;width:5034;height:57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9;top:1955;width:1438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3206;width:2518;height:10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30" w:leader="none"/>
                          </w:tabs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 xml:space="preserve"> It grows from a small seed into a giant of the fore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1047;width:2747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30" w:leader="none"/>
                          </w:tabs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>Large kauri forests once flourished in Northla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2487;width:2700;height:179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30" w:leader="none"/>
                          </w:tabs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>It has been a valuable resource providing timber, gum, bird life &amp; traditional medicin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867;width:2698;height:21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30" w:leader="none"/>
                          </w:tabs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>It is greatly valued by the Maori and is given high status in their culture (particularly the god of the forest, Tane Mahu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 xml:space="preserve">)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;top:4466;width:7916;height:7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30" w:leader="none"/>
                          </w:tabs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>It has been a major source of employment, attracting gum diggers from Yugoslavia and saw miller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00FF00"/>
                            <w:lang w:val="en-A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2430" w:leader="none"/>
                          </w:tabs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6950</wp:posOffset>
                </wp:positionH>
                <wp:positionV relativeFrom="paragraph">
                  <wp:posOffset>93980</wp:posOffset>
                </wp:positionV>
                <wp:extent cx="45720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0" w:leader="none"/>
                              </w:tabs>
                              <w:spacing w:before="3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93300"/>
                                <w:sz w:val="28"/>
                                <w:szCs w:val="28"/>
                              </w:rPr>
                              <w:t>The Kauri tree is a powerful symbol of Northland.</w:t>
                            </w:r>
                          </w:p>
                          <w:p>
                            <w:pPr>
                              <w:pStyle w:val="Normal"/>
                              <w:spacing w:before="30" w:after="60"/>
                              <w:rPr>
                                <w:rFonts w:ascii="Helvetica" w:hAnsi="Helvetica" w:cs="Helvetica"/>
                                <w:b/>
                                <w:b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7.4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30" w:leader="none"/>
                        </w:tabs>
                        <w:spacing w:before="30" w:after="60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993300"/>
                          <w:sz w:val="28"/>
                          <w:szCs w:val="28"/>
                        </w:rPr>
                        <w:t>The Kauri tree is a powerful symbol of Northland.</w:t>
                      </w:r>
                    </w:p>
                    <w:p>
                      <w:pPr>
                        <w:pStyle w:val="Normal"/>
                        <w:spacing w:before="30" w:after="60"/>
                        <w:rPr>
                          <w:rFonts w:ascii="Helvetica" w:hAnsi="Helvetica" w:cs="Helvetica"/>
                          <w:b/>
                          <w:b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99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Helvetica" w:hAnsi="Helvetica" w:cs="Helvetica"/>
          <w:sz w:val="28"/>
          <w:lang w:val="en-US" w:eastAsia="en-US"/>
        </w:rPr>
      </w:pPr>
      <w:r>
        <w:rPr>
          <w:rFonts w:cs="Helvetica" w:ascii="Helvetica" w:hAnsi="Helvetic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25550</wp:posOffset>
            </wp:positionH>
            <wp:positionV relativeFrom="paragraph">
              <wp:posOffset>5739130</wp:posOffset>
            </wp:positionV>
            <wp:extent cx="3971925" cy="1819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/>
        <mc:AlternateContent>
          <mc:Choice Requires="wps">
            <w:drawing>
              <wp:inline distT="0" distB="0" distL="0" distR="0">
                <wp:extent cx="5241290" cy="3333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That's why we chose 'Kauri' as our rohe nam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6.3pt;width:412.65pt;height:26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That's why we chose 'Kauri' as our rohe name!</w:t>
                      </w:r>
                    </w:p>
                  </w:txbxContent>
                </v:textbox>
                <v:path textpathok="t"/>
                <v:textpath on="t" fitshape="t" string="That's why we chose 'Kauri' as our rohe name!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2513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13880"/>
                          <a:chOff x="0" y="0"/>
                          <a:chExt cx="628596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3760" y="113760"/>
                            <a:ext cx="3199680" cy="21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160" y="113760"/>
                            <a:ext cx="2857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en-AU"/>
                                </w:rPr>
                                <w:t>The Kauri Team consists of 16 secondary teachers, teaching mainly Y11-13 students throughout the Northern Region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en-A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256760"/>
                            <a:ext cx="27424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339966"/>
                                  <w:lang w:val="en-AU"/>
                                </w:rPr>
                                <w:t>The Northern Region is very diverse with a wide range of ethnicities, a major urban-rural variation, &amp; large socio-economic differenc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7.95pt" coordorigin="0,0" coordsize="9899,3959">
                <v:rect id="shape_0" stroked="f" o:allowincell="f" style="position:absolute;left:0;top:0;width:98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179;width:5038;height:342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19;top:179;width:44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en-AU"/>
                          </w:rPr>
                          <w:t>The Kauri Team consists of 16 secondary teachers, teaching mainly Y11-13 students throughout the Northern Region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en-A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979;width:43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339966"/>
                            <w:lang w:val="en-AU"/>
                          </w:rPr>
                          <w:t>The Northern Region is very diverse with a wide range of ethnicities, a major urban-rural variation, &amp; large socio-economic differenc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35890</wp:posOffset>
                </wp:positionV>
                <wp:extent cx="9144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3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.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3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9144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3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3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914900</wp:posOffset>
                </wp:positionV>
                <wp:extent cx="4914900" cy="8001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pt;margin-top:387pt;width:386.95pt;height:62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30" w:after="60"/>
        <w:ind w:left="36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567" w:gutter="0" w:header="720" w:top="1134" w:footer="102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aori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01"/>
    <w:family w:val="roman"/>
    <w:pitch w:val="default"/>
  </w:font>
  <w:font w:name="Helv">
    <w:altName w:val="Arial"/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 Maori Bold Italic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67" w:leader="none"/>
      </w:tabs>
      <w:spacing w:before="30" w:after="60"/>
      <w:ind w:firstLine="142"/>
      <w:rPr>
        <w:rFonts w:ascii="Arial Maori;Times New Roman" w:hAnsi="Arial Maori;Times New Roman" w:cs="Arial Maori;Times New Roman"/>
        <w:sz w:val="40"/>
      </w:rPr>
    </w:pPr>
    <w:r>
      <w:rPr>
        <w:rFonts w:cs="Arial Maori;Times New Roman" w:ascii="Arial Maori;Times New Roman" w:hAnsi="Arial Maori;Times New Roman"/>
        <w:sz w:val="40"/>
      </w:rPr>
    </w:r>
  </w:p>
  <w:p>
    <w:pPr>
      <w:pStyle w:val="Normal"/>
      <w:tabs>
        <w:tab w:val="clear" w:pos="720"/>
        <w:tab w:val="left" w:pos="1134" w:leader="none"/>
        <w:tab w:val="left" w:pos="2835" w:leader="none"/>
        <w:tab w:val="left" w:pos="4536" w:leader="none"/>
        <w:tab w:val="left" w:pos="6804" w:leader="none"/>
        <w:tab w:val="right" w:pos="9639" w:leader="none"/>
      </w:tabs>
      <w:spacing w:before="30" w:after="60"/>
      <w:ind w:firstLine="142"/>
      <w:rPr>
        <w:rFonts w:ascii="Arial Maori;Times New Roman" w:hAnsi="Arial Maori;Times New Roman" w:cs="Arial Maori;Times New Roman"/>
        <w:sz w:val="18"/>
      </w:rPr>
    </w:pPr>
    <w:r>
      <w:rPr>
        <w:rFonts w:cs="Arial Maori;Times New Roman" w:ascii="Arial Maori;Times New Roman" w:hAnsi="Arial Maori;Times New Roman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left" w:pos="2835" w:leader="none"/>
        <w:tab w:val="left" w:pos="4536" w:leader="none"/>
        <w:tab w:val="left" w:pos="6804" w:leader="none"/>
        <w:tab w:val="right" w:pos="9639" w:leader="none"/>
      </w:tabs>
      <w:spacing w:before="0" w:after="60"/>
      <w:rPr>
        <w:rFonts w:ascii="Arial Maori;Times New Roman" w:hAnsi="Arial Maori;Times New Roman" w:cs="Arial Maori;Times New Roman"/>
        <w:sz w:val="18"/>
      </w:rPr>
    </w:pPr>
    <w:r>
      <w:rPr>
        <w:rFonts w:cs="Arial Maori;Times New Roman" w:ascii="Arial Maori;Times New Roman" w:hAnsi="Arial Maori;Times New Roman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69" w:leader="none"/>
      </w:tabs>
      <w:spacing w:before="30" w:after="60"/>
      <w:rPr>
        <w:rFonts w:ascii="Arial Maori Bold Italic;Times New Roman" w:hAnsi="Arial Maori Bold Italic;Times New Roman" w:cs="Arial Maori Bold Italic;Times New Roman"/>
        <w:b/>
        <w:b/>
        <w:i/>
        <w:i/>
        <w:color w:val="993300"/>
        <w:sz w:val="24"/>
      </w:rPr>
    </w:pPr>
    <w:r>
      <w:rPr>
        <w:rFonts w:cs="Arial Maori Bold Italic;Times New Roman" w:ascii="Arial Maori Bold Italic;Times New Roman" w:hAnsi="Arial Maori Bold Italic;Times New Roman"/>
        <w:b/>
        <w:i/>
        <w:color w:val="993300"/>
        <w:sz w:val="24"/>
      </w:rPr>
    </w:r>
  </w:p>
  <w:p>
    <w:pPr>
      <w:pStyle w:val="Normal"/>
      <w:tabs>
        <w:tab w:val="clear" w:pos="720"/>
        <w:tab w:val="left" w:pos="3460" w:leader="none"/>
      </w:tabs>
      <w:rPr>
        <w:rFonts w:ascii="Arial Maori Bold Italic;Times New Roman" w:hAnsi="Arial Maori Bold Italic;Times New Roman" w:cs="Arial Maori Bold Italic;Times New Roman"/>
        <w:b/>
        <w:b/>
        <w:i/>
        <w:i/>
        <w:color w:val="993300"/>
        <w:sz w:val="24"/>
      </w:rPr>
    </w:pPr>
    <w:r>
      <w:rPr>
        <w:rFonts w:cs="Arial Maori Bold Italic;Times New Roman" w:ascii="Arial Maori Bold Italic;Times New Roman" w:hAnsi="Arial Maori Bold Italic;Times New Roman"/>
        <w:b/>
        <w:i/>
        <w:color w:val="993300"/>
        <w:sz w:val="24"/>
      </w:rPr>
    </w:r>
  </w:p>
  <w:p>
    <w:pPr>
      <w:pStyle w:val="Heading4"/>
      <w:ind w:left="0" w:hanging="1134"/>
      <w:rPr>
        <w:rFonts w:ascii="Arial Maori Bold Italic;Times New Roman" w:hAnsi="Arial Maori Bold Italic;Times New Roman" w:cs="Arial Maori Bold Italic;Times New Roman"/>
        <w:b w:val="false"/>
        <w:b w:val="false"/>
        <w:i w:val="false"/>
        <w:i w:val="false"/>
        <w:color w:val="993300"/>
        <w:sz w:val="24"/>
      </w:rPr>
    </w:pPr>
    <w:r>
      <w:rPr>
        <w:rFonts w:cs="Arial Maori Bold Italic;Times New Roman" w:ascii="Arial Maori Bold Italic;Times New Roman" w:hAnsi="Arial Maori Bold Italic;Times New Roman"/>
        <w:b w:val="false"/>
        <w:i w:val="false"/>
        <w:color w:val="9933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60"/>
    </w:pPr>
    <w:rPr>
      <w:rFonts w:ascii="Arial" w:hAnsi="Arial" w:eastAsia="Times New Roman" w:cs="Arial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97" w:leader="none"/>
      </w:tabs>
      <w:autoSpaceDE w:val="false"/>
      <w:spacing w:before="360" w:after="120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97" w:leader="none"/>
        <w:tab w:val="left" w:pos="680" w:leader="none"/>
        <w:tab w:val="left" w:pos="1361" w:leader="none"/>
        <w:tab w:val="right" w:pos="7257" w:leader="underscore"/>
      </w:tabs>
      <w:autoSpaceDE w:val="false"/>
      <w:spacing w:before="120" w:after="60"/>
      <w:outlineLvl w:val="1"/>
    </w:pPr>
    <w:rPr>
      <w:b/>
      <w:color w:val="00000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30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0" w:after="0"/>
      <w:ind w:left="737" w:hanging="1134"/>
      <w:outlineLvl w:val="3"/>
    </w:pPr>
    <w:rPr>
      <w:b/>
      <w:i/>
      <w:color w:val="239383"/>
      <w:sz w:val="76"/>
      <w:u w:val="single" w:color="ADD7D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color w:val="00000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4" w:leader="none"/>
        <w:tab w:val="left" w:pos="560" w:leader="none"/>
        <w:tab w:val="left" w:pos="1120" w:leader="none"/>
      </w:tabs>
      <w:autoSpaceDE w:val="false"/>
      <w:spacing w:before="60" w:after="120"/>
      <w:ind w:left="284" w:hanging="284"/>
    </w:pPr>
    <w:rPr>
      <w:lang w:val="en-US"/>
    </w:rPr>
  </w:style>
  <w:style w:type="paragraph" w:styleId="Lines">
    <w:name w:val="Lines"/>
    <w:basedOn w:val="Normal"/>
    <w:qFormat/>
    <w:pPr>
      <w:tabs>
        <w:tab w:val="clear" w:pos="720"/>
        <w:tab w:val="right" w:pos="9639" w:leader="underscore"/>
      </w:tabs>
      <w:spacing w:lineRule="exact" w:line="400" w:before="0" w:after="0"/>
    </w:pPr>
    <w:rPr>
      <w:kern w:val="2"/>
      <w:lang w:val="en-NZ"/>
    </w:rPr>
  </w:style>
  <w:style w:type="paragraph" w:styleId="Normalmaori">
    <w:name w:val="Normal_maori"/>
    <w:basedOn w:val="Normal"/>
    <w:qFormat/>
    <w:pPr/>
    <w:rPr>
      <w:rFonts w:ascii="Arial Maori;Times New Roman" w:hAnsi="Arial Maori;Times New Roman" w:cs="Arial Maori;Times New Roman"/>
    </w:rPr>
  </w:style>
  <w:style w:type="paragraph" w:styleId="Bulletsnumbers">
    <w:name w:val="bullets_numbers"/>
    <w:basedOn w:val="Bullets"/>
    <w:qFormat/>
    <w:pPr>
      <w:numPr>
        <w:ilvl w:val="0"/>
        <w:numId w:val="0"/>
      </w:numPr>
      <w:ind w:left="284" w:hanging="284"/>
    </w:pPr>
    <w:rPr/>
  </w:style>
  <w:style w:type="paragraph" w:styleId="Activity">
    <w:name w:val="Activity"/>
    <w:basedOn w:val="Heading2"/>
    <w:qFormat/>
    <w:pPr>
      <w:numPr>
        <w:ilvl w:val="0"/>
        <w:numId w:val="0"/>
      </w:numPr>
      <w:outlineLvl w:val="9"/>
    </w:pPr>
    <w:rPr>
      <w:color w:val="59595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xt">
    <w:name w:val="ext"/>
    <w:basedOn w:val="Normal"/>
    <w:qFormat/>
    <w:pPr>
      <w:spacing w:lineRule="atLeast" w:line="300" w:before="0" w:after="0"/>
      <w:ind w:left="567" w:hanging="0"/>
    </w:pPr>
    <w:rPr>
      <w:rFonts w:ascii="Helvetica" w:hAnsi="Helvetica" w:cs="Helvetic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8:01:00Z</dcterms:created>
  <dc:creator>Media Services</dc:creator>
  <dc:description/>
  <cp:keywords/>
  <dc:language>en-US</dc:language>
  <cp:lastModifiedBy>Mark Fletcher</cp:lastModifiedBy>
  <cp:lastPrinted>2008-03-26T07:50:00Z</cp:lastPrinted>
  <dcterms:modified xsi:type="dcterms:W3CDTF">2009-05-24T08:01:00Z</dcterms:modified>
  <cp:revision>2</cp:revision>
  <dc:subject/>
  <dc:title>Heading 1</dc:title>
</cp:coreProperties>
</file>